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3 ВТК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101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663"/>
        <w:gridCol w:w="2456"/>
        <w:gridCol w:w="663"/>
        <w:gridCol w:w="768"/>
        <w:gridCol w:w="2456"/>
        <w:gridCol w:w="2140"/>
        <w:gridCol w:w="872"/>
      </w:tblGrid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63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14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 Каміла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720"/>
        <w:gridCol w:w="2675"/>
        <w:gridCol w:w="721"/>
        <w:gridCol w:w="835"/>
        <w:gridCol w:w="2675"/>
        <w:gridCol w:w="2326"/>
      </w:tblGrid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1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3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леснікова Каміл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7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